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สรุปตัวชี้วัดโครง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40"/>
        </w:rPr>
        <w:t>6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เดือน</w:t>
      </w:r>
      <w:r>
        <w:rPr>
          <w:rFonts w:cs="TH SarabunPSK" w:ascii="TH SarabunPSK" w:hAnsi="TH SarabunPSK"/>
          <w:b/>
          <w:bCs/>
          <w:sz w:val="32"/>
          <w:szCs w:val="4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4"/>
        </w:rPr>
      </w:pPr>
      <w:r>
        <w:rPr>
          <w:rFonts w:cs="TH SarabunPSK" w:ascii="TH SarabunPSK" w:hAnsi="TH SarabunPSK"/>
          <w:b/>
          <w:bCs/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10"/>
        <w:gridCol w:w="1350"/>
        <w:gridCol w:w="1260"/>
        <w:gridCol w:w="540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ระยะ 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)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พัฒนาบุคลากรขององค์กร</w:t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จัดหลักสูตรฝึกอบรมที่สำนักงานดำเนินการเอง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จัดส่งข้าราชการเข้ารับการอบรมหลักสูตรภายนอ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 w:before="60" w:after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ที่ไม่สามารถจัดอบรมได้ตามเป้าหมายที่กำหนดไว้ในแผนฝึกอบร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จัดทำแผนพัฒนาบุคลากรประจำปี ของ สศช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24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บุคลากรยังขาดความรู้ ทักษะที่จำเป็นในการปฏิบัติงา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แนวทางการพัฒนาสมรรถนะข้าราชการ สศช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หลักสูตรอบรม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ไม่สอดคล้องกับแนวทางการพัฒนาสมรรถนะข้าราชการหรือความต้องการในการพัฒน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ดำเนินการสำรวจความต้องการในการฝึกอบรมประจำป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1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ความรับผิดชอบ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การดำเนินการ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จัดฝึกอบรมสัมมนาไม่สามารถดำเนินการได้ตามแผนงานที่กำหนดไว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จัดทำแผนปฏิบัติการในการจัดฝึกอบรมประจำป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1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การมีส่วนร่ว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ผู้บริหารข้าราชการ สศช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ไม่มีส่วนร่วมในการพัฒนาบุคลากร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5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คณะกรรมการพัฒนาบุคลากรของ สศช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เป็นผู้ให้ความเห็นชอบแผนพัฒนาบุคลาก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1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การกระจายอำนาจ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ผู้บริหารไม่พิจารณา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ส่งข้าราชการเข้ารับการฝึกอบรมในแต่ละหลักสูตรอย่างครบถ้ว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5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ประสานผู้บริหารให้ความสำคัญพิจารณาเสนอชื่อผู้เข้ารับการฝึกอบรมในแต่ละหลักสูตรอย่างครบถ้ว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1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ความเสมอภาค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ข้าราชการทุกระดับได้รับโอกาสในการพัฒนาไม่ทั่วถึ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5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กลุ่มเป้าหมายการพัฒนาบุคลากรให้ชัดเจนตามแผนพัฒนาบุคลาก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5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F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อบรม การเบิกค่าใช้จ่ายในการอบ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เป็นไปตามระเบีย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กำหน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5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ประมาณการค่าใช้จ่ายในการจัดอบรมให้เป็นไปตามระเบียบฯ และเสนอเรื่องผ่านฝ่ายคลังเพื่อตรวจสอบก่อนอนุมัติดำเนิน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5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F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บิกจ่ายค่าใช้จ่ายในการอบรม ไม่เป็นตามระเบียบฯที่กำหนด เช่น หน่วยงานที่จัดฝึกอบรมภายนอกปรับค่าลงทะเบียนสูงขึ้น ส่งผลให้ไม่สามารถส่งบุคลากรเข้ารับการอบรมได้ตามเป้าหมาย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ประมาณการค่าใช้จ่ายเผื่อการปรับเพิ่มเติมประมาณร้อยละ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หรือ กันเงินงบประมาณาสำหรับส่งข้าราชการเข้ารับการอบรมหลักสูตรภายนอกเพิ่มเติ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35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35:00Z</dcterms:created>
  <dc:creator>artisuda</dc:creator>
  <dc:description/>
  <cp:keywords/>
  <dc:language>en-US</dc:language>
  <cp:lastModifiedBy>artisuda</cp:lastModifiedBy>
  <dcterms:modified xsi:type="dcterms:W3CDTF">2011-05-03T01:45:00Z</dcterms:modified>
  <cp:revision>3</cp:revision>
  <dc:subject/>
  <dc:title/>
</cp:coreProperties>
</file>